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01.19) 03-06/450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Шуя    -    Севастополь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191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2191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7"/>
        <w:gridCol w:w="6455"/>
      </w:tblGrid>
      <w:tr>
        <w:trPr>
          <w:trHeight w:val="1516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84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02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Шуя, Ивановская область, г. Шуя, пл. Вокзальная, д. 4А</w:t>
            </w:r>
          </w:p>
        </w:tc>
      </w:tr>
      <w:tr>
        <w:trPr>
          <w:trHeight w:val="547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026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РИО», Ивановская область, г. Иваново ул. Кохомское шоссе, д. 1 Д</w:t>
            </w:r>
          </w:p>
        </w:tc>
      </w:tr>
      <w:tr>
        <w:trPr>
          <w:trHeight w:val="533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    г.    Владимир,    Владимирская    область,    г    Владимир, пл. Вокзальная, д. 1</w:t>
            </w:r>
          </w:p>
        </w:tc>
      </w:tr>
      <w:tr>
        <w:trPr>
          <w:trHeight w:val="284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Москва, г. Москва, Щелковское шоссе, д. 75</w:t>
            </w:r>
          </w:p>
        </w:tc>
      </w:tr>
      <w:tr>
        <w:trPr>
          <w:trHeight w:val="277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Главный» г. Ростов-на-Дону,      ул. Сиверса, 1</w:t>
            </w:r>
          </w:p>
        </w:tc>
      </w:tr>
      <w:tr>
        <w:trPr>
          <w:trHeight w:val="284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Керчь, ул. Маршала Еременко, 30</w:t>
            </w:r>
          </w:p>
        </w:tc>
      </w:tr>
      <w:tr>
        <w:trPr>
          <w:trHeight w:val="284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Феодосия, ул. Энгельса, 28</w:t>
            </w:r>
          </w:p>
        </w:tc>
      </w:tr>
      <w:tr>
        <w:trPr>
          <w:trHeight w:val="277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имферополь, ул. Киевская/Фрунзе, д. 4/45</w:t>
            </w:r>
          </w:p>
        </w:tc>
      </w:tr>
      <w:tr>
        <w:trPr>
          <w:trHeight w:val="306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евастополь, ул. Вокзальная, д. 1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8"/>
        <w:gridCol w:w="1537"/>
        <w:gridCol w:w="2340"/>
        <w:gridCol w:w="503"/>
        <w:gridCol w:w="6"/>
        <w:gridCol w:w="4164"/>
        <w:gridCol w:w="6"/>
      </w:tblGrid>
      <w:tr>
        <w:trPr>
          <w:trHeight w:val="561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2-я Москов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1-я Железнодорож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2-я Дубков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94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 ОП РЗ К-260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уздальский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 Москов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ворян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уденая Гор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5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9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35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. Шолохов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еатральный просп.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94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7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35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8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9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ОЗК-012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0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03К-001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1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ОЗК-015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7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73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4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ЗН-251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ОЗК-579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7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3 35А-001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4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3 35К-003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З 35Р-001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7 ОП РЗ 67 Р-1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8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7 ОП РЗ 67 Р-1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7 ОП РЗ 67 К-1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4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5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6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9.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8"/>
        <w:gridCol w:w="1503"/>
        <w:gridCol w:w="2341"/>
        <w:gridCol w:w="477"/>
        <w:gridCol w:w="6"/>
        <w:gridCol w:w="4192"/>
        <w:gridCol w:w="6"/>
      </w:tblGrid>
      <w:tr>
        <w:trPr>
          <w:trHeight w:val="56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7 ОП РЗ 67 К-1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7 ОП РЗ 67 К-2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езидентская дорога (67К-02)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7 ОП РЗ 67 Р-1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3 35Р-001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3 35К-003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3 35А-001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9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30"/>
                <w:sz w:val="28"/>
                <w:szCs w:val="28"/>
              </w:rPr>
              <w:t>А-290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0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ОЗК-579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2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ЗН-251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5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ОЗК-015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ОЗК-001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7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ОЗК-012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8.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9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35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94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еатральный просп.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. Шолохова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6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35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7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1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уденая Гора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ворянск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 Московск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уздальский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4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6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8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1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 ОП РЗ К-260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2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2-я Дубковск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0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3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1-я Железнодорожн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4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2-я Московск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7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5.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44"/>
        <w:gridCol w:w="1585"/>
        <w:gridCol w:w="1531"/>
        <w:gridCol w:w="1289"/>
        <w:gridCol w:w="1941"/>
      </w:tblGrid>
      <w:tr>
        <w:trPr>
          <w:trHeight w:val="291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8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6"/>
        <w:gridCol w:w="971"/>
        <w:gridCol w:w="1217"/>
        <w:gridCol w:w="1088"/>
        <w:gridCol w:w="965"/>
        <w:gridCol w:w="848"/>
        <w:gridCol w:w="849"/>
        <w:gridCol w:w="957"/>
        <w:gridCol w:w="985"/>
      </w:tblGrid>
      <w:tr>
        <w:trPr>
          <w:trHeight w:val="245" w:hRule="atLeast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2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88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02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02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300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0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0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1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1: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1: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200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: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9"/>
        <w:gridCol w:w="968"/>
        <w:gridCol w:w="1211"/>
        <w:gridCol w:w="1081"/>
        <w:gridCol w:w="962"/>
        <w:gridCol w:w="843"/>
        <w:gridCol w:w="845"/>
        <w:gridCol w:w="954"/>
        <w:gridCol w:w="979"/>
      </w:tblGrid>
      <w:tr>
        <w:trPr>
          <w:trHeight w:val="247" w:hRule="atLeast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90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200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4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0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3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0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300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02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0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3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7</Words>
  <Characters>8473</Characters>
  <CharactersWithSpaces>7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58:00Z</dcterms:created>
  <dc:creator/>
  <dc:description/>
  <dc:language>en-US</dc:language>
  <cp:lastModifiedBy/>
  <dcterms:modified xsi:type="dcterms:W3CDTF">2019-01-29T1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